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Social Media as a Means of Developing Digital Literacy</w:t>
      </w:r>
    </w:p>
    <w:p>
      <w:pPr>
        <w:pStyle w:val="NoSpacing"/>
        <w:jc w:val="center"/>
        <w:rPr>
          <w:rFonts w:ascii="Times New Roman" w:hAnsi="Times New Roman" w:cs="Times New Roman"/>
          <w:sz w:val="24"/>
          <w:szCs w:val="24"/>
        </w:rPr>
      </w:pPr>
      <w:r>
        <w:rPr>
          <w:rFonts w:cs="Times New Roman" w:ascii="Times New Roman" w:hAnsi="Times New Roman"/>
          <w:sz w:val="24"/>
          <w:szCs w:val="24"/>
        </w:rPr>
        <w:t>Wilkes University</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ED 635</w:t>
      </w:r>
    </w:p>
    <w:p>
      <w:pPr>
        <w:pStyle w:val="NoSpacing"/>
        <w:jc w:val="right"/>
        <w:rPr>
          <w:rFonts w:ascii="Times New Roman" w:hAnsi="Times New Roman" w:cs="Times New Roman"/>
          <w:sz w:val="24"/>
          <w:szCs w:val="24"/>
        </w:rPr>
      </w:pPr>
      <w:r>
        <w:rPr>
          <w:rFonts w:cs="Times New Roman" w:ascii="Times New Roman" w:hAnsi="Times New Roman"/>
          <w:sz w:val="24"/>
          <w:szCs w:val="24"/>
        </w:rPr>
        <w:t>Integrating Technology for Diverse Learners</w:t>
      </w:r>
    </w:p>
    <w:p>
      <w:pPr>
        <w:pStyle w:val="NoSpacing"/>
        <w:jc w:val="right"/>
        <w:rPr>
          <w:rFonts w:ascii="Times New Roman" w:hAnsi="Times New Roman" w:cs="Times New Roman"/>
          <w:sz w:val="24"/>
          <w:szCs w:val="24"/>
        </w:rPr>
      </w:pPr>
      <w:r>
        <w:rPr>
          <w:rFonts w:cs="Times New Roman" w:ascii="Times New Roman" w:hAnsi="Times New Roman"/>
          <w:sz w:val="24"/>
          <w:szCs w:val="24"/>
        </w:rPr>
        <w:t>December 9, 2009</w:t>
      </w:r>
    </w:p>
    <w:p>
      <w:pPr>
        <w:pStyle w:val="NoSpacing"/>
        <w:jc w:val="right"/>
        <w:rPr>
          <w:rFonts w:ascii="Times New Roman" w:hAnsi="Times New Roman" w:cs="Times New Roman"/>
          <w:sz w:val="24"/>
          <w:szCs w:val="24"/>
        </w:rPr>
      </w:pPr>
      <w:r>
        <w:rPr>
          <w:rFonts w:cs="Times New Roman" w:ascii="Times New Roman" w:hAnsi="Times New Roman"/>
          <w:sz w:val="24"/>
          <w:szCs w:val="24"/>
        </w:rPr>
        <w:t>Grace Surdovel</w:t>
      </w:r>
      <w:r>
        <w:br w:type="page"/>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paper examines the use of social media in the development of digital literacy.  For purposes of research, an online survey and face-to-face interviews were conducted in order to gather data regarding the use of social media in the K-12 school classroom.  An analysis of this data as well as recommendations for policy changes and classroom applications of digital literacy skill development activities were also examined.</w:t>
      </w:r>
    </w:p>
    <w:p>
      <w:pPr>
        <w:pStyle w:val="NoSpacing"/>
        <w:spacing w:lineRule="auto" w:line="48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spacing w:lineRule="auto" w:line="48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Spacing"/>
        <w:spacing w:lineRule="auto" w:line="480"/>
        <w:jc w:val="both"/>
        <w:rPr>
          <w:rFonts w:ascii="Times New Roman" w:hAnsi="Times New Roman" w:cs="Times New Roman"/>
          <w:b/>
          <w:b/>
          <w:sz w:val="24"/>
          <w:szCs w:val="24"/>
        </w:rPr>
      </w:pPr>
      <w:r>
        <w:rPr>
          <w:rFonts w:cs="Times New Roman" w:ascii="Times New Roman" w:hAnsi="Times New Roman"/>
          <w:sz w:val="24"/>
          <w:szCs w:val="24"/>
        </w:rPr>
        <w:t>The topic for my final presentation and paper is the use of social networking to develop digital literacy.  Before examining how social networking can facilitate digital literacy, let me first offer a few definitio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Social networking has been defined as a social structure made of individuals (or organizations) called “nodes,” which are tied (connected) by one or more specific types of interdependency, such as friendship” (http://en.wikipedia.org/wiki/social_network).Digital literacy can be defined as “skills for accessing, evaluating and using information now available in new formats” (Brooks-Young, 2006).  While literacy has to do with a person who possesses the ability to read, write, and understand words, digital literacy deals with “the development of the skills, expectations, and perspectives involved in living in a technological society” (Ohler, 2009).</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When one examines social networking and it’s use in the facilitation of digital literacy, one must do so from the perspective of the global technology-rich educational environment our students now find themselves immersed in.  Even for those schools that block access to the various social networking sites, students still find creative ways to access these sites and actively participate in this collaborative learning experience. As educational leaders, is it not our responsibility to facilitate this process in a manner through which our students can enter into these environments with the knowledge and skill level they need to do so safely and productively?  It is the belief of this author that the answer to this question is a resounding yes.</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Data Repor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For our research, we gathered data from two high schools: Benton Area High School and a local Catholic high school who has subsequently asked to not be identified. To facilitate the process of data collection, we created a series of questions focused on the topic of digital literacy.  The teachers from Benton Area answered the questions using an electronic survey in surveymonkey.com.  For the data collection with the local Catholic high school, I utilized these questions in a face-to-face and phone interview format due to the school network blocking of the surveymonkey.com website. The location for the face-to-face format was in my home. The questions used for this survey as well as the answers given can be found in Appendix A.</w:t>
      </w:r>
    </w:p>
    <w:p>
      <w:pPr>
        <w:pStyle w:val="NoSpacing"/>
        <w:rPr>
          <w:rFonts w:ascii="Times New Roman" w:hAnsi="Times New Roman" w:cs="Times New Roman"/>
          <w:b/>
          <w:b/>
          <w:sz w:val="24"/>
          <w:szCs w:val="24"/>
        </w:rPr>
      </w:pPr>
      <w:r>
        <w:rPr>
          <w:rFonts w:cs="Times New Roman" w:ascii="Times New Roman" w:hAnsi="Times New Roman"/>
          <w:b/>
          <w:sz w:val="24"/>
          <w:szCs w:val="24"/>
        </w:rPr>
        <w:t>Level/Status of Adop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During the electronic survey and interviews, the participants were asked if social media sites were allowed in their classroom or school.  The overwhelming response to this question was no.  The rationale given was that it was against the policies of the district or the diocese as well as the local Catholic high school to allow access for teachers or students.  A further caveat given by some of the respondents was that teachers and administrators in the diocese were also instructed not to join social networking sites at all.  Even for personal socialization.  The rationale given by the diocesan attorneys was that participating in this type of online social interaction would put the teachers and administrators in a position where they would be vulnerable to litigation.  Some respondents confessed to defying this recommendation while others chose to obey. In my conversation with the administrator, she spoke of the number of courses she has taken on her own that spoke to the value of utilizing social media in the classroom but, as an administrator working for the diocese, her hands were tie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hen asked about the level of training implemented, both groups said that the level of training and integration was very limited.  They also spoke about what one administrator described as antiquated policies regarding technology use. This was especially true in regards to access to content on the Internet.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 xml:space="preserve">Critical Issue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s a result of the data collection and analysis, the following critical issues emerged:</w:t>
      </w:r>
    </w:p>
    <w:p>
      <w:pPr>
        <w:pStyle w:val="NoSpacing"/>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 need to meet the digital literacy needs of all students</w:t>
      </w:r>
    </w:p>
    <w:p>
      <w:pPr>
        <w:pStyle w:val="NoSpacing"/>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 need for teacher training and on-going support</w:t>
      </w:r>
    </w:p>
    <w:p>
      <w:pPr>
        <w:pStyle w:val="NoSpacing"/>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 need to maintain student safety and confidentiality at all times</w:t>
      </w:r>
    </w:p>
    <w:p>
      <w:pPr>
        <w:pStyle w:val="NoSpacing"/>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Equity of access for all students</w:t>
      </w:r>
    </w:p>
    <w:p>
      <w:pPr>
        <w:pStyle w:val="NoSpacing"/>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 creation and maintenance of a participatory culture where all members of the school community can take an active role in building digital literacy.</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Recommendatio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s a result of this process of data collection and analysis, the following recommendations are made:</w:t>
      </w:r>
    </w:p>
    <w:p>
      <w:pPr>
        <w:pStyle w:val="NoSpacing"/>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Keep the focus on digital  literacy</w:t>
      </w:r>
    </w:p>
    <w:p>
      <w:pPr>
        <w:pStyle w:val="NoSpacing"/>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Re-evaluate school, district and diocesan policies regarding the use of social media</w:t>
      </w:r>
    </w:p>
    <w:p>
      <w:pPr>
        <w:pStyle w:val="NoSpacing"/>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Spend the time to train teachers and staff in order to embrace digital technologies including social networking instead of running away from it.</w:t>
      </w:r>
    </w:p>
    <w:p>
      <w:pPr>
        <w:pStyle w:val="NoSpacing"/>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Continue to create ways to meet the digital literacy needs of all student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One example of a school that has started to embrace the use of social networking is a local private school in Mayfield, Pennsylvania.  In late October, the board made a decision to try to use Facebook as part of their marketing campaign.  The response was so overwhelming; they have begun to use their site to showcase the creative works of their students.  These works include such things as poetry, artwork, prayers, video links to school events such as plays and musical concerts and sporting events.  They conducted a student survey to see how many of them belonged to either MySpace or Facebook prior to this initiative and found that over 80% of the student population and almost 50% of the teachers stated that they belonged to some sort of social networking site.  With these numbers in hand, the school board decided to find a way to utilize this technology to benefit the students and the school.  To date, the results have been very positive.</w:t>
      </w:r>
    </w:p>
    <w:p>
      <w:pPr>
        <w:pStyle w:val="NoSpacing"/>
        <w:rPr>
          <w:rFonts w:ascii="Times New Roman" w:hAnsi="Times New Roman" w:cs="Times New Roman"/>
          <w:b/>
          <w:b/>
          <w:sz w:val="24"/>
          <w:szCs w:val="24"/>
        </w:rPr>
      </w:pPr>
      <w:r>
        <w:rPr>
          <w:rFonts w:cs="Times New Roman" w:ascii="Times New Roman" w:hAnsi="Times New Roman"/>
          <w:b/>
          <w:sz w:val="24"/>
          <w:szCs w:val="24"/>
        </w:rPr>
        <w:t>Reflec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hen asked to define the terms technology integration, I first created a draft response for myself which we used in our PowerPoint presentation.  This definition was, “Using technology for knowledge creation in a collaborative, supportive, globally diverse educational environmen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When one of the administrators I interviewed spoke of technology integration, she talked about the use of computers, smart boards and projectors and online course management software.  When I asked her if she would include such things as social networking, she was unsure if she would include social media or social networking in this category.</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When I reflect upon the process of gathering this data and the range of responses we received from those who responded to the online survey or the face-to-face interviews, I am struck by the level of fear that is present in their responses regarding the use of social media.  While almost all agreed that it is important for our students to be digitally literate (once a clear definition was in place), most expressed apprehension at the thought of opening up access to these sites.  This fear stemmed from what they had heard in faculty meetings or on the local news or, fear of litigation drilled into their heads by diocesan or district lawyers.  A few brave souls talked about the decision to join social networks such as linked in or Facebook in order to gain a better understanding of what attracts their students to these sites.  In most cases, these teachers or administrators found that the benefits far outweighed the risks however, they were careful to keep their online presence hidden from their supervisors.  As we have discussed in class, hiding from these technologies will not benefit our students or ourselves.  This globally connected society we now live in is here to stay and as an educator and future educational leader, I see great urgency in getting our students involved in this wonderful experience before they are left behind their peers who are connecting from around the world.  I see social media and in particular, the use of social networking as one example of a technological tool that will help our students develop the digital literacy skills they will need to succeed now and into the future regardless of their choice for higher education or employment.  Technology is the driving force behind almost everything we do and without these skills, our students will be left behind and we will be the ones to blame for their failure. Jason Ohler, in an article entitled Orchestrating the Media Collage, identified eight guidelines for teachers who want to help their students develop digital literacy:</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Shift from text centrism to media collage</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Value writing and reading now more than ever</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 xml:space="preserve">Adopt art as the next </w:t>
      </w:r>
      <w:r>
        <w:rPr>
          <w:rFonts w:cs="Times New Roman" w:ascii="Times New Roman" w:hAnsi="Times New Roman"/>
          <w:i/>
          <w:sz w:val="24"/>
          <w:szCs w:val="24"/>
        </w:rPr>
        <w:t>R</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Blend traditional and emerging literacies</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Harness report and story</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Practice private and participatory social literacy</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Develop literacy with digital tools and about digital tools</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Pursue fluency</w:t>
      </w:r>
    </w:p>
    <w:p>
      <w:pPr>
        <w:pStyle w:val="NoSpacing"/>
        <w:spacing w:lineRule="auto" w:line="48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ler, 2009)</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When I read the responses given by the survey participants, I can see that a significant policy shift must occur before teachers will feel empowered to apply these guidelines to their teaching practices.  Along with this shift in policy, there must also be a great deal of training and professional development.  Many of the teachers interviewed or surveyed expressed concern and regret for the lack of proficiency in the very technologies they may be called upon to utilize in order to achieve the goal of birthing digitally literate citizens. The need for professional development is an issue that needs to be addressed immediately if this shift is to take place soon and be successful.</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Implications for the Future</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s stated previously, the implications of the choice we make today regarding social media and digital literacy will carry over well into the future and will have lasting impact on our students and our society as well.  Some key implications identified in our presentation that I would like to highlight here are;</w:t>
      </w:r>
    </w:p>
    <w:p>
      <w:pPr>
        <w:pStyle w:val="NoSpacing"/>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Meeting the digital literacy needs of all students is crucial.</w:t>
      </w:r>
    </w:p>
    <w:p>
      <w:pPr>
        <w:pStyle w:val="NoSpacing"/>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The importance of equity of access regardless of differing abilities.</w:t>
      </w:r>
    </w:p>
    <w:p>
      <w:pPr>
        <w:pStyle w:val="NoSpacing"/>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The presence of global competitiveness not only in the future but even in education.</w:t>
      </w:r>
    </w:p>
    <w:p>
      <w:pPr>
        <w:pStyle w:val="NoSpacing"/>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The need for a major shift in school and district policies regarding technology use.</w:t>
      </w:r>
    </w:p>
    <w:p>
      <w:pPr>
        <w:pStyle w:val="NoSpacing"/>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The reality that there are private and charter schools competing for our students who are ready and willing to integrate these technologies into their curriculum.</w:t>
      </w:r>
    </w:p>
    <w:p>
      <w:pPr>
        <w:pStyle w:val="NoSpacing"/>
        <w:numPr>
          <w:ilvl w:val="0"/>
          <w:numId w:val="9"/>
        </w:numPr>
        <w:spacing w:lineRule="auto" w:line="480"/>
        <w:rPr>
          <w:rFonts w:ascii="Times New Roman" w:hAnsi="Times New Roman" w:cs="Times New Roman"/>
          <w:sz w:val="24"/>
          <w:szCs w:val="24"/>
        </w:rPr>
      </w:pPr>
      <w:r>
        <w:rPr>
          <w:rFonts w:cs="Times New Roman" w:ascii="Times New Roman" w:hAnsi="Times New Roman"/>
          <w:sz w:val="24"/>
          <w:szCs w:val="24"/>
        </w:rPr>
        <w:t>The need for active participation in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 development in order to foster the ongoing development of a culture of global digital communication/interconnectedness.</w:t>
      </w:r>
    </w:p>
    <w:p>
      <w:pPr>
        <w:pStyle w:val="NoSpacing"/>
        <w:spacing w:lineRule="auto" w:line="480"/>
        <w:rPr/>
      </w:pPr>
      <w:r>
        <w:rPr>
          <w:rFonts w:cs="Times New Roman" w:ascii="Times New Roman" w:hAnsi="Times New Roman"/>
          <w:sz w:val="24"/>
          <w:szCs w:val="24"/>
        </w:rPr>
        <w:t>As educators and future technology leaders, the burden of bringing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and digital literacy to our schools and students falls upon us.  In many ways we are called upon to be the pioneers who will bring about this shift and like those pioneers before use who introduced such radical ideas as the personal computer in the classroom, this call for change will not always be welcomed.  Especially in an age so driven by standardized test scores.  If however we are to be true to our calling as educational technology leaders, we must continue to educate our administrators and teachers and continue to challenge them until the digital literacy needs of all of our students are met and they are standing ready to face the technology driven challenges of this global society.  To conclude, I would like to share some notable quotes from my research:</w:t>
      </w:r>
    </w:p>
    <w:p>
      <w:pPr>
        <w:pStyle w:val="NoSpacing"/>
        <w:ind w:left="72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My advice to teachers concerned with digital literacy? Focus on expression first and technology second-and everything will fall into place” (Ohler, 2009).</w:t>
      </w:r>
    </w:p>
    <w:p>
      <w:pPr>
        <w:pStyle w:val="NoSpacing"/>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left="72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Being truly information literate means being able to identify, access , evaluate and use the best resources for the task at hand, regardless of format” (Brooks-Young, 2009).</w:t>
      </w:r>
    </w:p>
    <w:p>
      <w:pPr>
        <w:pStyle w:val="NoSpacing"/>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left="72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It behoves each of us to seriously consider how best to weave together old, new, and  future literacies so that young people leave school literate in the ways of school and the ways of the world” (O’Brien and Scharber, 2008)</w:t>
      </w:r>
      <w:r>
        <w:rPr>
          <w:rFonts w:cs="Times New Roman" w:ascii="Times New Roman" w:hAnsi="Times New Roman"/>
          <w:sz w:val="24"/>
          <w:szCs w:val="24"/>
          <w:rtl w:val="true"/>
        </w:rPr>
        <w:t>‏</w:t>
      </w:r>
      <w:r>
        <w:rPr>
          <w:rFonts w:cs="Times New Roman" w:ascii="Times New Roman" w:hAnsi="Times New Roman"/>
          <w:sz w:val="24"/>
          <w:szCs w:val="24"/>
        </w:rPr>
        <w:t>.</w:t>
      </w:r>
      <w:r>
        <w:rPr>
          <w:rFonts w:cs="Times New Roman" w:ascii="Times New Roman" w:hAnsi="Times New Roman"/>
          <w:sz w:val="24"/>
          <w:szCs w:val="24"/>
          <w:lang w:val="en-GB"/>
        </w:rPr>
        <w:t xml:space="preserve"> </w:t>
      </w:r>
    </w:p>
    <w:p>
      <w:pPr>
        <w:pStyle w:val="NoSpacing"/>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spacing w:lineRule="auto" w:line="480"/>
        <w:rPr/>
      </w:pPr>
      <w:r>
        <w:rPr>
          <w:rFonts w:cs="Times New Roman" w:ascii="Times New Roman" w:hAnsi="Times New Roman"/>
          <w:sz w:val="24"/>
          <w:szCs w:val="24"/>
          <w:lang w:val="en-GB"/>
        </w:rPr>
        <w:t>May we never lose sight of why we became educators in the first place, especially in light of this new call to empower our students to become the digitally literate global citizens the world is calling them to become. I became an educator because I have always loved to learn and wanted to share this passion for learning with my students.  What a wonderful time to be an educator and an educational leader.</w:t>
      </w:r>
    </w:p>
    <w:p>
      <w:pPr>
        <w:pStyle w:val="NoSpacing"/>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540" w:hanging="540"/>
        <w:rPr>
          <w:rFonts w:ascii="Times New Roman" w:hAnsi="Times New Roman" w:cs="Times New Roman"/>
          <w:sz w:val="24"/>
          <w:szCs w:val="24"/>
          <w:lang w:val="en-GB"/>
        </w:rPr>
      </w:pPr>
      <w:r>
        <w:rPr>
          <w:rFonts w:cs="Times New Roman" w:ascii="Times New Roman" w:hAnsi="Times New Roman"/>
          <w:sz w:val="24"/>
          <w:szCs w:val="24"/>
          <w:lang w:val="en-GB"/>
        </w:rPr>
        <w:t>1. Brooks-Young, S. (2009).</w:t>
      </w:r>
      <w:r>
        <w:rPr>
          <w:rFonts w:cs="Times New Roman" w:ascii="Times New Roman" w:hAnsi="Times New Roman"/>
          <w:i/>
          <w:iCs/>
          <w:sz w:val="24"/>
          <w:szCs w:val="24"/>
          <w:lang w:val="en-GB"/>
        </w:rPr>
        <w:t>Critical Technology Issues for School Leaders.</w:t>
      </w:r>
      <w:r>
        <w:rPr>
          <w:rFonts w:cs="Times New Roman" w:ascii="Times New Roman" w:hAnsi="Times New Roman"/>
          <w:sz w:val="24"/>
          <w:szCs w:val="24"/>
          <w:lang w:val="en-GB"/>
        </w:rPr>
        <w:t xml:space="preserve">  Thousand Oaks, CA:  Corwin Press.</w:t>
      </w:r>
    </w:p>
    <w:p>
      <w:pPr>
        <w:pStyle w:val="NoSpacing"/>
        <w:ind w:left="540" w:hanging="540"/>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left="540" w:hanging="540"/>
        <w:rPr>
          <w:rFonts w:ascii="Times New Roman" w:hAnsi="Times New Roman" w:cs="Times New Roman"/>
          <w:sz w:val="24"/>
          <w:szCs w:val="24"/>
          <w:lang w:val="en-GB"/>
        </w:rPr>
      </w:pPr>
      <w:r>
        <w:rPr>
          <w:rFonts w:cs="Times New Roman" w:ascii="Times New Roman" w:hAnsi="Times New Roman"/>
          <w:sz w:val="24"/>
          <w:szCs w:val="24"/>
          <w:lang w:val="en-GB"/>
        </w:rPr>
        <w:t>2. Lankshear and Knobel (2003).</w:t>
      </w:r>
      <w:r>
        <w:rPr>
          <w:rFonts w:cs="Times New Roman" w:ascii="Times New Roman" w:hAnsi="Times New Roman"/>
          <w:i/>
          <w:iCs/>
          <w:sz w:val="24"/>
          <w:szCs w:val="24"/>
          <w:lang w:val="en-GB"/>
        </w:rPr>
        <w:t>Implications of "New" Literacies for Writing Research</w:t>
      </w:r>
      <w:r>
        <w:rPr>
          <w:rFonts w:cs="Times New Roman" w:ascii="Times New Roman" w:hAnsi="Times New Roman"/>
          <w:sz w:val="24"/>
          <w:szCs w:val="24"/>
          <w:lang w:val="en-GB"/>
        </w:rPr>
        <w:t>. Retrieved from ERIC database.</w:t>
      </w:r>
    </w:p>
    <w:p>
      <w:pPr>
        <w:pStyle w:val="NoSpacing"/>
        <w:ind w:left="540" w:hanging="540"/>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left="540" w:hanging="540"/>
        <w:rPr>
          <w:rFonts w:ascii="Times New Roman" w:hAnsi="Times New Roman" w:cs="Times New Roman"/>
          <w:sz w:val="24"/>
          <w:szCs w:val="24"/>
          <w:lang w:val="en-GB"/>
        </w:rPr>
      </w:pPr>
      <w:r>
        <w:rPr>
          <w:rFonts w:cs="Times New Roman" w:ascii="Times New Roman" w:hAnsi="Times New Roman"/>
          <w:sz w:val="24"/>
          <w:szCs w:val="24"/>
          <w:lang w:val="en-GB"/>
        </w:rPr>
        <w:t xml:space="preserve">3. O’Brien, D. &amp; Scharber, C. (2008).  Digital Literacies Go to School:  Potholes and Possibilities. </w:t>
      </w:r>
      <w:r>
        <w:rPr>
          <w:rFonts w:cs="Times New Roman" w:ascii="Times New Roman" w:hAnsi="Times New Roman"/>
          <w:i/>
          <w:iCs/>
          <w:sz w:val="24"/>
          <w:szCs w:val="24"/>
          <w:lang w:val="en-GB"/>
        </w:rPr>
        <w:t xml:space="preserve">Journal of Adolescent &amp; Adult Literacy, 52 </w:t>
      </w:r>
      <w:r>
        <w:rPr>
          <w:rFonts w:cs="Times New Roman" w:ascii="Times New Roman" w:hAnsi="Times New Roman"/>
          <w:sz w:val="24"/>
          <w:szCs w:val="24"/>
          <w:lang w:val="en-GB"/>
        </w:rPr>
        <w:t xml:space="preserve">(1). doi: 10.1598/JAAL.52.1.7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left="540" w:hanging="540"/>
        <w:rPr>
          <w:rFonts w:ascii="Times New Roman" w:hAnsi="Times New Roman" w:cs="Times New Roman"/>
          <w:sz w:val="24"/>
          <w:szCs w:val="24"/>
        </w:rPr>
      </w:pPr>
      <w:r>
        <w:rPr>
          <w:rFonts w:cs="Times New Roman" w:ascii="Times New Roman" w:hAnsi="Times New Roman"/>
          <w:sz w:val="24"/>
          <w:szCs w:val="24"/>
          <w:lang w:val="en-GB"/>
        </w:rPr>
        <w:t xml:space="preserve">4. Ohler, J. (2009). The Media Collage:  Being able to read and write multiple forms of media and integrate them into a meaningful whole is the new hallmark of literacy. </w:t>
      </w:r>
      <w:r>
        <w:rPr>
          <w:rFonts w:cs="Times New Roman" w:ascii="Times New Roman" w:hAnsi="Times New Roman"/>
          <w:i/>
          <w:iCs/>
          <w:sz w:val="24"/>
          <w:szCs w:val="24"/>
          <w:lang w:val="en-GB"/>
        </w:rPr>
        <w:t xml:space="preserve">Educational Leadership, 8, 9-13.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ppendix 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igital Literacy Survey Responses</w:t>
      </w:r>
    </w:p>
    <w:p>
      <w:pPr>
        <w:pStyle w:val="NoSpacing"/>
        <w:rPr/>
      </w:pPr>
      <w:r>
        <w:rPr>
          <w:rFonts w:cs="Times New Roman" w:ascii="Times New Roman" w:hAnsi="Times New Roman"/>
          <w:b/>
          <w:sz w:val="24"/>
          <w:szCs w:val="24"/>
        </w:rPr>
        <w:t>Benton Area High School/Local Catholic High School Administrators and Teach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1.  </w:t>
      </w:r>
      <w:r>
        <w:rPr>
          <w:rFonts w:cs="Times New Roman" w:ascii="Times New Roman" w:hAnsi="Times New Roman"/>
          <w:color w:val="002060"/>
          <w:sz w:val="24"/>
          <w:szCs w:val="24"/>
        </w:rPr>
        <w:t>In your opinion, are teachers shifting the focus from text centrism to media collage in order to make their students compatible with the American society’s new literacy goals? Please explain your answers</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Yes, but slowly, and only the younger teacher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 believe it depends upon the technology available in the school district.</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 think new teachers are doing their best to do so.</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No…teachers are slow to change. High schools teachers tend to think in terms of their content.  The shift needs to be teaching style more constructivism, then I think the shift will occur.</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Some teachers are making the shift. However, to get all teachers on board, much learning on their part is essential to know how to use and incorporate today’s technology.</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I am unsure what you mean by these terms.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 can see the shift in the way we are moving into textbooks with digital component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 have heard of the new literacy goals in our teacher trainings however, we have not had any opportunities to apply these.</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 don’t know if we will every completely move away from written text.</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n my field, there is still a need for text centrism but I guess I can see a place for media collage as wel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2</w:t>
      </w:r>
      <w:r>
        <w:rPr>
          <w:rFonts w:cs="Times New Roman" w:ascii="Times New Roman" w:hAnsi="Times New Roman"/>
          <w:color w:val="002060"/>
          <w:sz w:val="24"/>
          <w:szCs w:val="24"/>
        </w:rPr>
        <w:t>.  Do you feel that teachers prepare their students to be 21</w:t>
      </w:r>
      <w:r>
        <w:rPr>
          <w:rFonts w:cs="Times New Roman" w:ascii="Times New Roman" w:hAnsi="Times New Roman"/>
          <w:color w:val="002060"/>
          <w:sz w:val="24"/>
          <w:szCs w:val="24"/>
          <w:vertAlign w:val="superscript"/>
        </w:rPr>
        <w:t>st</w:t>
      </w:r>
      <w:r>
        <w:rPr>
          <w:rFonts w:cs="Times New Roman" w:ascii="Times New Roman" w:hAnsi="Times New Roman"/>
          <w:color w:val="002060"/>
          <w:sz w:val="24"/>
          <w:szCs w:val="24"/>
        </w:rPr>
        <w:t xml:space="preserve"> Century literate individuals by providing them with opportunities to learn to communicate through reflecting, synthesizing, clarifying, and communicating with their writing? Please explain your answers.</w:t>
      </w:r>
    </w:p>
    <w:p>
      <w:pPr>
        <w:pStyle w:val="NoSpacing"/>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Yes, this process is developing, but slowly.</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 believe teachers do this. This writing process is an important part of a childs education and teachers know thi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Yes, there is a strong emphasis on writing and strategies used to write effectively.</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Not as much as they need to.  It will take some time, but the move is on.  The new Bloom needs to be around a bit longer and applied more.</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 feel this is done a great deal in my room but across the board, I would say writing is where many teachers and students fall short.</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 believe we do this in our classes. Writing is a huge part of it and we are moving to more technology use.</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These are important skills that I try to apply in my classe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Yes, writing, reflecting, synthesizing…very important.</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 think we need to place even more emphasis on literacy and then move to technology. Our students are weak in their writing abil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3. </w:t>
      </w:r>
      <w:r>
        <w:rPr>
          <w:rFonts w:cs="Times New Roman" w:ascii="Times New Roman" w:hAnsi="Times New Roman"/>
          <w:color w:val="002060"/>
          <w:sz w:val="24"/>
          <w:szCs w:val="24"/>
        </w:rPr>
        <w:t>Do you feel that current classroom instructional practice blend traditional literacy with digital literacy goals? Please explain your answer.</w:t>
      </w:r>
    </w:p>
    <w:p>
      <w:pPr>
        <w:pStyle w:val="NoSpacing"/>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Yes, it is beginning to.</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Yes, technology has become readily available in many area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 don’t feel it is required but the teachers who are tech savvy incorporate it.</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t is beginning to….CFF was a start and unfortunately the focus was on technology not the educational process. However, that is being remedied. Stay tuned!</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To some extent…however, we would do more if more time and less pressure existed.</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e really haven’t talked much about digital literacy except in teacher in-service sessions but nothing has happened after these meetings on the building level.</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 think we are still stuck in the traditional definit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 am beginning to see the blend but it is only just beginning. We really don’t seem confident in how to do thi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m really not sure where we stand with thi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e have some catching up to do before we move to digital literac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4.  </w:t>
      </w:r>
      <w:r>
        <w:rPr>
          <w:rFonts w:cs="Times New Roman" w:ascii="Times New Roman" w:hAnsi="Times New Roman"/>
          <w:color w:val="002060"/>
          <w:sz w:val="24"/>
          <w:szCs w:val="24"/>
        </w:rPr>
        <w:t>Do you feel that school districts are allowing students to become a citizen of the digital community and digitally literate? Please explain your answer.</w:t>
      </w:r>
    </w:p>
    <w:p>
      <w:pPr>
        <w:pStyle w:val="NoSpacing"/>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he younger staff and some of the veterans have embraced this concept, but not all.</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 believe school districts are trying to do so.  Again, it depends upon the technology availabl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 feel that our district tries to involve the students in digital literacy through our tech classes and use of laptop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Some yes and some no.  Our school is open to change.  Teachers are given the ok to try new things. Many schools have admin and tech support that tend to hamper progres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Our district is taking great strides to express the importance of having tech savvy students.  This has been done with supplying projectors and computers in each room, laptop and mini carts, technology as a special, morning technology, and tech club.</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Maybe our public districts are but I don’t think we are yet.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No.  There are too many restriction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Digital community? No. Everything is blocke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Not only are students not allowed but teachers are discouraged as well.</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 would hope that in some small way we are doing this but I am not sure how we can when we block so much cont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5.  </w:t>
      </w:r>
      <w:r>
        <w:rPr>
          <w:rFonts w:cs="Times New Roman" w:ascii="Times New Roman" w:hAnsi="Times New Roman"/>
          <w:color w:val="002060"/>
          <w:sz w:val="24"/>
          <w:szCs w:val="24"/>
        </w:rPr>
        <w:t>Do you feel that teachers and school districts allow students sufficient digital literacy exposure in order to produce fluent digital literate citizens? Please explain your answers.</w:t>
      </w:r>
    </w:p>
    <w:p>
      <w:pPr>
        <w:pStyle w:val="NoSpacing"/>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Yes, but that depends upon how you define sufficient.</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y allow as much as possible.</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I am not sure what is done in high school but I feel that the elementary provides students with a good foundation.  I think there is a lot of follow up required in high school to make students sufficiently fluent as a citizen.</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at is beginning to happen in a big way.  As teachers gain more experience and are educated in good instructional practices they tend to lean toward projects that develop good technology skills.  Example: Placing large percentage of the grade on a video project on impact of video not content is a start.</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I feel there is always room for improvement and there is never enough time to do all that we would like to do but our district is definitely trying.</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Enough exposure, I don’t think so. I think anything they are exposed to in terms of technology they get outside of school. This can be good and bad.</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No but with the tight restrictions on access, we don’t have a choice.</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 xml:space="preserve">We can talk about it but not actually take them there. </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Some technologies such as digital video yes but, they can’t upload it to anything because it is all blocked.</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y are doing this on their own. Not in scho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6.  </w:t>
      </w:r>
      <w:r>
        <w:rPr>
          <w:rFonts w:cs="Times New Roman" w:ascii="Times New Roman" w:hAnsi="Times New Roman"/>
          <w:color w:val="002060"/>
          <w:sz w:val="24"/>
          <w:szCs w:val="24"/>
        </w:rPr>
        <w:t>In your opinion, what percentages of district educators are guiding their students to become fluent digital citizens?</w:t>
      </w:r>
    </w:p>
    <w:p>
      <w:pPr>
        <w:pStyle w:val="NoSpacing"/>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100%                 No response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1</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5</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Spacing"/>
        <w:rPr>
          <w:rFonts w:ascii="Times New Roman" w:hAnsi="Times New Roman" w:cs="Times New Roman"/>
          <w:color w:val="800000"/>
          <w:sz w:val="24"/>
          <w:szCs w:val="24"/>
        </w:rPr>
      </w:pPr>
      <w:r>
        <w:rPr>
          <w:rFonts w:cs="Times New Roman" w:ascii="Times New Roman" w:hAnsi="Times New Roman"/>
          <w:color w:val="800000"/>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rFonts w:ascii="Cambria" w:hAnsi="Cambria" w:eastAsia="Times New Roman" w:cs="Cambria"/>
        <w:sz w:val="28"/>
        <w:szCs w:val="28"/>
      </w:rPr>
    </w:pPr>
    <w:r>
      <w:rPr>
        <w:rFonts w:eastAsia="Times New Roman" w:cs="Cambria" w:ascii="Cambria" w:hAnsi="Cambria"/>
        <w:sz w:val="28"/>
        <w:szCs w:val="28"/>
      </w:rPr>
      <w:t>Surdovel_Final Paper</w:t>
    </w:r>
    <w:r>
      <mc:AlternateContent>
        <mc:Choice Requires="wps">
          <w:drawing>
            <wp:anchor behindDoc="1" distT="0" distB="0" distL="114935" distR="114935" simplePos="0" locked="0" layoutInCell="0" allowOverlap="1" relativeHeight="14">
              <wp:simplePos x="0" y="0"/>
              <wp:positionH relativeFrom="page">
                <wp:posOffset>6858000</wp:posOffset>
              </wp:positionH>
              <wp:positionV relativeFrom="page">
                <wp:posOffset>114681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Header"/>
      <w:spacing w:before="0" w:after="200"/>
      <w:rPr>
        <w:rFonts w:ascii="Cambria" w:hAnsi="Cambria" w:eastAsia="Times New Roman" w:cs="Cambria"/>
        <w:sz w:val="28"/>
        <w:szCs w:val="28"/>
      </w:rPr>
    </w:pPr>
    <w:r>
      <w:rPr>
        <w:rFonts w:eastAsia="Times New Roman"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WNoSpacing">
    <w:name w:val="WW-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11:00Z</dcterms:created>
  <dc:creator>Grace Surdovel</dc:creator>
  <dc:description/>
  <cp:keywords/>
  <dc:language>en-US</dc:language>
  <cp:lastModifiedBy>Surdovel, Grace</cp:lastModifiedBy>
  <dcterms:modified xsi:type="dcterms:W3CDTF">2011-11-01T19:11:00Z</dcterms:modified>
  <cp:revision>2</cp:revision>
  <dc:subject/>
  <dc:title>Surdovel_Final Paper</dc:title>
</cp:coreProperties>
</file>